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6"/>
        <w:gridCol w:w="1483"/>
        <w:gridCol w:w="1122"/>
        <w:gridCol w:w="2682"/>
        <w:gridCol w:w="458"/>
        <w:gridCol w:w="31"/>
        <w:gridCol w:w="793"/>
        <w:gridCol w:w="356"/>
        <w:gridCol w:w="1178"/>
        <w:gridCol w:w="1172"/>
        <w:gridCol w:w="25"/>
      </w:tblGrid>
      <w:tr>
        <w:trPr>
          <w:trHeight w:val="278" w:hRule="exact"/>
        </w:trPr>
        <w:tc>
          <w:tcPr>
            <w:tcW w:w="351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206" w:type="dxa"/>
            <w:gridSpan w:val="12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rmularz oferty</w:t>
            </w:r>
          </w:p>
        </w:tc>
      </w:tr>
      <w:tr>
        <w:trPr>
          <w:trHeight w:val="412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Kod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pis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Jm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lość robót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ena jedn. roboty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artość</w:t>
            </w:r>
          </w:p>
        </w:tc>
        <w:tc>
          <w:tcPr>
            <w:tcW w:w="25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przygotowawcz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konanie i zatwierdzenie czasowego projektu organizacji drog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l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01 0119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pomiarowe przy liniowych robotach ziemnych.Trasa dróg w terenie równinny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rozbiórkow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-SEK 6-01 0103-0601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zowanie nawierzchni asfaltowych na zimno, na głębokość 6 cm przy użyciu frezarki z odwiezieniem kory asfaltowej na odległość do 10k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 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10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ebranie nawierzchni chodnika z kostki betonowej na podsypce piaskowej z wypełnieniem spoin - przy wymienianym krawężnik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01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zne rozebranie podbudowy betonowej o grubości 15 cm - przy wymienianym krawężnik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14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ebranie obrzeży trawnikowych o wymiarach 8x30 cm na podsypce 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04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zne rozebranie nawierzchni z tłucznia kamiennego o grubości nawierzchni 20 cm - przy wymienianym krawężnik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2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1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ebranie krawężników betonowych o wymiarach 15x30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9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1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ebranie krawężników betonowych o wymiarach 15x22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,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12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ebranie ław z betonu pod krawężnik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4-01 0108-1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wiezienie gruzu spryzmowanego samochodami samowyładowczymi na odległość do 10 km z zagospodarowani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,87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ziemn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101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zne wykonywanie koryt na chodnikach. Głębokość 22 cm. Kategoria gruntu 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103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zne profilowanie i zagęszczanie podłoża pod warstwy konstrukcyjne nawierzchni. Kategoria gruntu 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1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wki pod krawężniki i ławy krawężnikowe o wymiarach 30x30 cm. Kategoria gruntu II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,8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1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wki pod obrzeżai i ławy wymiarach 20x20 cm. Kategoria gruntu I-I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4-01 0108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wóz ziemi samochodami samowyładowczymi na odległość do 10 km z zagospodarowaniem. Kategoria gruntu II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1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stawienie krawężników i obrzeży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2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awy betonowe z oporem pod krawężniki z betonu c12/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2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awy betonowe pod obrzeża zwykłe z betonu c8/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rawężniki betonowe wystające o wymiarach 15x30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9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3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rawężniki betonowe wtopione o wymiarach 12x22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,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7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rzeża betonowe o wymiarach 30x8 cm na podsypce cementowo-piaskowej z wypełnieniem spoin zaprawą cement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odniki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104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stwa odsączająca w korycie chodników. Zagęszczanie ręczne. Grubość warstwy po zagęszczeniu 10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511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wierzchnie z kostki brukowej betonowej szarej o grubości 8 cm układanej na podsypce cementowo-piaskowej (Biuletyn Informacyjny nr 8/9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511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wierzchnie z kostki brukowej betonowej szarej o grubości 8 cm układanej na podsypce cementowo-piaskowej (Biuletyn Informacyjny nr 8/96) Materiałz rozbiórki - uzupełnienie po wymianie krawężni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109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budowy betonowe z betonu C12/15. Grubość warstwy po zagęszczeniu 20 cm - uzupełnienie podbudowy po wymianie krawężni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10181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51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524" w:type="dxa"/>
            <w:gridSpan w:val="5"/>
            <w:tcBorders/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SeKo Prix 7.1.2.4</w:t>
            </w:r>
          </w:p>
        </w:tc>
      </w:tr>
      <w:tr>
        <w:trPr>
          <w:trHeight w:val="23" w:hRule="exac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Kod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pis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Jm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lość robót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ena jedn. roboty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artość</w:t>
            </w:r>
          </w:p>
        </w:tc>
        <w:tc>
          <w:tcPr>
            <w:tcW w:w="25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204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wierzchnie z tłucznia kamiennego. Grubość warstwy po uwałowaniu 20 cm - uzupełnienie nawierzchni po wymianie krawężni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2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bitumiczn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1004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zyszczenie mechaniczne nawierzchni drogowej ulepszonej z bitum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1004-07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kropienie nawierzchni drogowych asfalt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310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wierzchnia z mieszanek mineralno-bitumicznych grysowych, asfaltowa. Warstwa wiążąca o grubości po zagęszczeniu 4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310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wierzchnia z mieszanek mineralno-bitumicznych grysowych, asfaltowa. Warstwa wiążąca o grubości po zagęszczeniu - za każdy dalszy 1 cm. Dodatek za dalsze 3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1004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zyszczenie mechaniczne nawierzchni drogowej ulepszonej z bitum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1004-07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kropienie nawierzchni drogowych asfalt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310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wierzchnia z mieszanek mineralno-bitumicznych grysowych, asfaltowa. Warstwa ścieralna o grubości po zagęszczeniu 4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wykończeniow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1406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ulacja pionowa studzienek dla urządzeń podziemnych - włazów kanałowych z wymianą włazów na now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1406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ulacja pionowa studzienek dla urządzeń podziemnych - kratek ściekowych ulicznych z wymianą żeliwa i montażem pierścienia odciążającego i pokrywy ( korpus żeliwny, ruszt z tworzywa polimerobetonowego klasy D400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706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znakowanie poziome jezdni farbą grubowarstwową. Odtworzenie istniejącego oznakowan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,9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kulacja własna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aż wiaty rowerowej o wymiarach 8,30mx1,45m z wykonaniem fundamentów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l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kulacja własna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aż stojaków rowerowych w rozstawie co 0,80m w ilości 10sztu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l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kulacja własna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wentaryzacja powykonawcz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l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10181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9" w:type="dxa"/>
            <w:gridSpan w:val="6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tość kosztorysowa:</w:t>
            </w:r>
          </w:p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atek VAT (VAT) = 23%WK:</w:t>
            </w:r>
          </w:p>
        </w:tc>
        <w:tc>
          <w:tcPr>
            <w:tcW w:w="273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0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9" w:type="dxa"/>
            <w:gridSpan w:val="6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artość końcowa:</w:t>
            </w:r>
          </w:p>
        </w:tc>
        <w:tc>
          <w:tcPr>
            <w:tcW w:w="273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8" w:hRule="exact"/>
        </w:trPr>
        <w:tc>
          <w:tcPr>
            <w:tcW w:w="10206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51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524" w:type="dxa"/>
            <w:gridSpan w:val="5"/>
            <w:tcBorders/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SeKo Prix 7.1.2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28:07Z</dcterms:created>
  <dc:creator>FastReport</dc:creator>
  <dc:description/>
  <dc:language>en-US</dc:language>
  <cp:lastModifiedBy/>
  <cp:revision>0</cp:revision>
  <dc:subject/>
  <dc:title/>
</cp:coreProperties>
</file>